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729954444"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345290274"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2117709104"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258562249"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199272167"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612995615"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689542983"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489861465"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